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ožný úvod. </w:t>
      </w:r>
      <w:r>
        <w:rPr>
          <w:b/>
        </w:rPr>
        <w:t xml:space="preserve">AKTIVITA </w:t>
      </w:r>
      <w:r>
        <w:rPr/>
        <w:t>(Rozdělit dorostence na 2 strany, podle toho, jak kdo bude chtít, jde si vybrat jen jednu stranu)</w:t>
      </w:r>
    </w:p>
    <w:p>
      <w:pPr>
        <w:pStyle w:val="Normal"/>
        <w:rPr/>
      </w:pPr>
      <w:r>
        <w:rPr/>
        <w:t xml:space="preserve">Po pravé straně si sednou všichni ti, kteří chcete zakusit Boží moc ve vaší službě, pojďte a postavte se na tuto stranu sálu a chtěl bych se modlit, aby vám Bůh dal toho dvojnásob. A potom bych poprosil ty z vás, kteří jste hladoví a chcete poznat Ježíše lépe, chci, abyste se zvedli a postavili se na tuto stranu. Chtěl bych se za vás modlit, aby vám Bůh dal srdce, abyste ho mohli hledat. </w:t>
        <w:br/>
        <w:br/>
      </w:r>
      <w:r>
        <w:rPr>
          <w:b/>
        </w:rPr>
        <w:t>Obrázek Leonard Rawenhill (najít jakýkoliv na internetu)</w:t>
      </w:r>
    </w:p>
    <w:p>
      <w:pPr>
        <w:pStyle w:val="Normal"/>
        <w:rPr/>
      </w:pPr>
      <w:r>
        <w:rPr/>
        <w:t xml:space="preserve">Tuto otázku položil jednou pastor Leonard Rawenhill na konferenci služebníků a víte, co se stalo? Skoro 99procent lidí v sále šlo a postavilo se na tuto stranu v sálu. Oni chtěli tu Boží moc, oni chtěli být Boží muži, chtěli autoritu a Rawenhill šel a modlil se za ně. </w:t>
      </w:r>
    </w:p>
    <w:p>
      <w:pPr>
        <w:pStyle w:val="Normal"/>
        <w:rPr/>
      </w:pPr>
      <w:r>
        <w:rPr/>
        <w:t xml:space="preserve">"Bože, pokoř tyto muže, a dej jim srdce, aby hledali tvoji tvář, protože to je cesta k moci. </w:t>
      </w:r>
    </w:p>
    <w:p>
      <w:pPr>
        <w:pStyle w:val="Normal"/>
        <w:rPr/>
      </w:pPr>
      <w:r>
        <w:rPr/>
        <w:t>A potom přišel k pár mužům, kteří stáli na druhé straně, a modlil se asi takto: "Ježíši já ti děkuji za těchto pár mocných Božích mužů, kteří vědí, co je nejdůležitější, kteří vědí, co hledat jako první, dej jim to volání jejich srdce, protože, když hledají tvojí tvář, tak tvoje ruka se bude hýbat.</w:t>
        <w:br/>
        <w:br/>
      </w:r>
      <w:r>
        <w:rPr>
          <w:b/>
        </w:rPr>
        <w:t>Dneska budeme číst podobenství o podobenství o pokladu na poli. (přečíst)</w:t>
      </w:r>
    </w:p>
    <w:p>
      <w:pPr>
        <w:pStyle w:val="Normal"/>
        <w:rPr/>
      </w:pPr>
      <w:r>
        <w:rPr>
          <w:rFonts w:cs="Calibri"/>
        </w:rPr>
        <w:t xml:space="preserve"> </w:t>
      </w:r>
      <w:r>
        <w:rPr/>
        <w:t xml:space="preserve">Pokladem o kterém jsme dnes četli, je Kristus. </w:t>
        <w:br/>
        <w:t>„ Chci, abyste povzbuzeni v srdci a spojeni láskou hluboce pochopili a plně poznali Boží tajemství, jímž je Kristus; v něm jsou skryty všechny poklady moudrosti a poznání.“ Koloským 2:2-3</w:t>
        <w:br/>
        <w:br/>
        <w:t>Apoštol Pavel poznal obrovské bohatství, které máme v Kristu, nebyla to však u něj jen jednorázová událost, kdy se mu zjevil Ježíš při cestě do Emauz. Kristus se pro něj stal takovým pokladem, že v listě Filipským 3 kapitole činí toto úžasné vyznání: „A vůbec všechno pokládám za ztrátu vzhledem k té nevýslovné hodnotě poznání Krista Ježíše, mého Pána. Pro něj jsem to všechno ztratil a pokládám to za hnůj, abych získal Krista! ... Ne, že bych už toho dosáhl anebo už byl dokonalý, ale ženu se vpřed, abych přece jen uchvátil to, k čemu jsem byl uchvácen Kristem Ježíšem.“</w:t>
        <w:br/>
        <w:br/>
        <w:t>Pustit video z XcamPu.</w:t>
        <w:br/>
        <w:br/>
        <w:t xml:space="preserve">Otázky k diskuzi: rozdělení do skupin </w:t>
        <w:br/>
        <w:t xml:space="preserve">1) V jaké fází hledání pokladu se nacházíš? </w:t>
        <w:br/>
        <w:t>(Nezajímám se o poklad; slyšel jsem, že je někde na poli; chci ho jednou začít hledat; začínáš kopat, objevil jsi první zlaťáky, ...)</w:t>
      </w:r>
    </w:p>
    <w:p>
      <w:pPr>
        <w:pStyle w:val="Normal"/>
        <w:rPr/>
      </w:pPr>
      <w:r>
        <w:rPr/>
        <w:t>2) Proč si myslíš (nemyslíš), že Kristus je skutečným pokladem?</w:t>
        <w:br/>
        <w:br/>
        <w:t>3) Které věci se ti ve tvém životě derou na první místo před poklad, který máme v Kristu?</w:t>
        <w:br/>
      </w:r>
    </w:p>
    <w:p>
      <w:pPr>
        <w:pStyle w:val="Normal"/>
        <w:rPr/>
      </w:pPr>
      <w:r>
        <w:rPr/>
        <w:t>4) Ve videu bylo řečeno, že věci, které nám jsou do života dány, by měly manifestovat to, že Kristus je tím nejdůležitějším. (např. počítač bys měl užívat takový způsobem, že bude zřetelné, že Kristus je tím nejdůležitější). Co si o tom myslíš? Uveď příklady dalších podobných věcí?</w:t>
      </w:r>
    </w:p>
    <w:p>
      <w:pPr>
        <w:pStyle w:val="Normal"/>
        <w:rPr/>
      </w:pPr>
      <w:r>
        <w:rPr/>
        <w:t xml:space="preserve">5) Co můžeme vyčíst z tvého Facebooku, miluješ více Ježíše nebo sám sebe? </w:t>
      </w:r>
    </w:p>
    <w:p>
      <w:pPr>
        <w:pStyle w:val="Normal"/>
        <w:jc w:val="center"/>
        <w:rPr>
          <w:b/>
          <w:b/>
        </w:rPr>
      </w:pPr>
      <w:r>
        <w:rPr>
          <w:b/>
        </w:rPr>
        <w:t>Sdílet se pak společně, na závěr pokud budete mít čas, můžete pustit ještě před modlitbou druhé video. Nejdůležitější věc na Božím srdci.</w:t>
      </w:r>
    </w:p>
    <w:p>
      <w:pPr>
        <w:pStyle w:val="Normal"/>
        <w:spacing w:before="0" w:after="200"/>
        <w:rPr>
          <w:b/>
          <w:b/>
        </w:rPr>
      </w:pPr>
      <w:r>
        <w:rPr>
          <w:b/>
        </w:rPr>
      </w:r>
    </w:p>
    <w:sectPr>
      <w:type w:val="nextPage"/>
      <w:pgSz w:w="11906" w:h="16838"/>
      <w:pgMar w:left="1417" w:right="1417"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0:02:00Z</dcterms:created>
  <dc:creator>None</dc:creator>
  <dc:description/>
  <cp:keywords/>
  <dc:language>en-US</dc:language>
  <cp:lastModifiedBy>None</cp:lastModifiedBy>
  <dcterms:modified xsi:type="dcterms:W3CDTF">2013-04-13T11:11:00Z</dcterms:modified>
  <cp:revision>3</cp:revision>
  <dc:subject/>
  <dc:title/>
</cp:coreProperties>
</file>