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avid můj vzor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jako přítel</w:t>
      </w:r>
    </w:p>
    <w:p>
      <w:pPr>
        <w:pStyle w:val="Normal"/>
        <w:rPr/>
      </w:pPr>
      <w:r>
        <w:rPr/>
        <w:t>Člověk, který po  celý svůj život měl krásná, dlouhodobá a hluboká přátelství</w:t>
      </w:r>
    </w:p>
    <w:p>
      <w:pPr>
        <w:pStyle w:val="Normal"/>
        <w:rPr/>
      </w:pPr>
      <w:r>
        <w:rPr/>
        <w:t>Přátelství s Jonatanem</w:t>
      </w:r>
    </w:p>
    <w:p>
      <w:pPr>
        <w:pStyle w:val="Normal"/>
        <w:rPr/>
      </w:pPr>
      <w:r>
        <w:rPr/>
        <w:t>Přátelství s bohatýry a spolupracovníky</w:t>
      </w:r>
    </w:p>
    <w:p>
      <w:pPr>
        <w:pStyle w:val="Normal"/>
        <w:rPr/>
      </w:pPr>
      <w:r>
        <w:rPr/>
        <w:t>David – člověk, který nikdy nikoho ze svých přátel nepodrazi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řátelství je v Božím lidu významnou veličino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z kvalitních, hlubokých vztahů ve sboru nejsme schopni nic zásadního udělat, vytvoř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írkev je prostor prfo zdravé vztahy : Rodina, spolupracovníci, přátelé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jako celistvá osobnost</w:t>
      </w:r>
    </w:p>
    <w:p>
      <w:pPr>
        <w:pStyle w:val="Normal"/>
        <w:rPr/>
      </w:pPr>
      <w:r>
        <w:rPr/>
        <w:t xml:space="preserve">Mnohokrát je zmiňována tato celistvost a nedělenost Davidova srdce </w:t>
      </w:r>
    </w:p>
    <w:p>
      <w:pPr>
        <w:pStyle w:val="Normal"/>
        <w:rPr/>
      </w:pPr>
      <w:r>
        <w:rPr/>
        <w:t>David se dokonce stal vzorem celistvého člověka, člověka který šel cele, neděleně za Bohem.</w:t>
      </w:r>
    </w:p>
    <w:p>
      <w:pPr>
        <w:pStyle w:val="Normal"/>
        <w:rPr/>
      </w:pPr>
      <w:r>
        <w:rPr/>
        <w:t xml:space="preserve">Rozdíl mezi Davidem a jeho nerozdělený charakter a Jeroboam I. - jako člověk, který nejen měl rozdělené srdce, ale do hříchu uvedl celého Severního Izrael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/>
      </w:pPr>
      <w:r>
        <w:rPr>
          <w:i/>
          <w:iCs/>
        </w:rPr>
        <w:t>Pouze lidé s celistvým, nerozděleným srdcem mají pro Boží Království zásadní význam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jako vůdce</w:t>
      </w:r>
    </w:p>
    <w:p>
      <w:pPr>
        <w:pStyle w:val="Normal"/>
        <w:rPr/>
      </w:pPr>
      <w:r>
        <w:rPr/>
        <w:t>Díky přátelskému vztahu ke spolupracovníkům a spolubojovníkům byl David dobrým vůdcem, tj. Člověkem, kterého lidé rádi následovali.</w:t>
      </w:r>
    </w:p>
    <w:p>
      <w:pPr>
        <w:pStyle w:val="Normal"/>
        <w:rPr/>
      </w:pPr>
      <w:r>
        <w:rPr/>
        <w:t>Byl to člověk, kterému byla vzdálená jakákoliv duchovní anebo i jiná frajeřina. Vedl příkladem a v podstatě službou lide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pravdové autority v Božím lidu jsou ti, kteří slouží. Vůdcovství je služba. Vůdcovství příkladem života. Vůdcovství je krásná dři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jako věčný a neúnavný hledač Hospodinovy tváře.</w:t>
      </w:r>
    </w:p>
    <w:p>
      <w:pPr>
        <w:pStyle w:val="Normal"/>
        <w:rPr/>
      </w:pPr>
      <w:r>
        <w:rPr/>
        <w:t>Nikdy neřekl : Tak a teď jsem už vše poznal, teď znám Hospodina dokonale …</w:t>
      </w:r>
    </w:p>
    <w:p>
      <w:pPr>
        <w:pStyle w:val="Normal"/>
        <w:rPr/>
      </w:pPr>
      <w:r>
        <w:rPr/>
        <w:t>Naopak, vždy byl ochoten  nechat si prozkoumat srdce.</w:t>
      </w:r>
    </w:p>
    <w:p>
      <w:pPr>
        <w:pStyle w:val="Normal"/>
        <w:rPr/>
      </w:pPr>
      <w:r>
        <w:rPr/>
        <w:t>Byla mu vzdálená jakákoliv náboženská anebo duchovní pých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kdy nepoznáme dokonale Hospodin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ledání Hospodinovy tváře je celoživotní úko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ledání v Písmu, ve svátostech (křest a večere Páně), v modlitbě, ve společenství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třeba v přírodě, v umění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jako selhávající člověk</w:t>
      </w:r>
    </w:p>
    <w:p>
      <w:pPr>
        <w:pStyle w:val="Normal"/>
        <w:rPr/>
      </w:pPr>
      <w:r>
        <w:rPr/>
        <w:t>Mnohé se mu nepovedlo. Rodina, některá přátelství, některé vztahy, některé boje, hřích …</w:t>
      </w:r>
    </w:p>
    <w:p>
      <w:pPr>
        <w:pStyle w:val="Normal"/>
        <w:rPr/>
      </w:pPr>
      <w:r>
        <w:rPr/>
        <w:t>Nikdy to nevzdal. Vždy byl schopen a ochoten začít zno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kdy to nevzdávej !!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člověk slibu, smlouvy</w:t>
      </w:r>
    </w:p>
    <w:p>
      <w:pPr>
        <w:pStyle w:val="Normal"/>
        <w:rPr/>
      </w:pPr>
      <w:r>
        <w:rPr/>
        <w:t>Vícekrát vstoupil David do smlouvy s lidmi :</w:t>
      </w:r>
    </w:p>
    <w:p>
      <w:pPr>
        <w:pStyle w:val="Normal"/>
        <w:rPr/>
      </w:pPr>
      <w:r>
        <w:rPr/>
        <w:t>Saul</w:t>
      </w:r>
    </w:p>
    <w:p>
      <w:pPr>
        <w:pStyle w:val="Normal"/>
        <w:rPr/>
      </w:pPr>
      <w:r>
        <w:rPr/>
        <w:t>Jonatan</w:t>
      </w:r>
    </w:p>
    <w:p>
      <w:pPr>
        <w:pStyle w:val="Normal"/>
        <w:rPr/>
      </w:pPr>
      <w:r>
        <w:rPr/>
        <w:t>Saulovi a Jonatanovi potomci</w:t>
      </w:r>
    </w:p>
    <w:p>
      <w:pPr>
        <w:pStyle w:val="Normal"/>
        <w:rPr/>
      </w:pPr>
      <w:r>
        <w:rPr/>
        <w:t>Nepřátelé, kterým slíbil beztrestnost, ...</w:t>
      </w:r>
    </w:p>
    <w:p>
      <w:pPr>
        <w:pStyle w:val="Normal"/>
        <w:rPr/>
      </w:pPr>
      <w:r>
        <w:rPr/>
        <w:t>Nikdy smlouvu neporušil, vždy stál za svým slovem, slibe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uďme lidmi,kteří dodržují své slovo, smlouvu a sli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vid moudrý správce</w:t>
      </w:r>
    </w:p>
    <w:p>
      <w:pPr>
        <w:pStyle w:val="Normal"/>
        <w:rPr/>
      </w:pPr>
      <w:r>
        <w:rPr/>
        <w:t>Za Davidovy vlády došlo k zásadní reformě Izraele. Za jeho vlády došlo k přetvoření Iraele na „moderní“ stát. S kvalitní státní správou, úředníky, výběrem daní …. Prostě David odvedl velký kus kvalitní správcovské, profesionální práce 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likace, cíl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uďme v tom, co děláme moudří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kolí, stát, … potřebuje moudré správce, moudré pracovníky 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13:00Z</dcterms:created>
  <dc:creator>Zbyšek</dc:creator>
  <dc:description/>
  <cp:keywords/>
  <dc:language>en-US</dc:language>
  <cp:lastModifiedBy>Zbyšek</cp:lastModifiedBy>
  <dcterms:modified xsi:type="dcterms:W3CDTF">2011-05-22T18:13:00Z</dcterms:modified>
  <cp:revision>2</cp:revision>
  <dc:subject/>
  <dc:title>David můj vzor</dc:title>
</cp:coreProperties>
</file>