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center"/>
        <w:rPr/>
      </w:pPr>
      <w:r>
        <w:rPr>
          <w:b/>
          <w:sz w:val="36"/>
          <w:szCs w:val="36"/>
        </w:rPr>
        <w:t>10.-12.2.2012 JARNÍ pobyt dorostu s konfirmandy</w:t>
      </w:r>
    </w:p>
    <w:p>
      <w:pPr>
        <w:pStyle w:val="Normal"/>
        <w:tabs>
          <w:tab w:val="clear" w:pos="708"/>
          <w:tab w:val="left" w:pos="8100" w:leader="none"/>
        </w:tabs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éma : Jádro křesťanství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/>
      </w:pPr>
      <w:r>
        <w:rPr/>
        <w:t>(viz. spis Dr.M.Luthera Jádro křesťanství a kniha C.S.Levise K jádru křesťanství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1.Tm 1,5-7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Cílem našeho vyučování je láska z čistého srdce, z dobrého svědomí a z upřímné víry. Od toho se někteří odchýlili a dali se na prázdné řeči. Chtějí být učiteli zákona a nechápou ani svá vlastní slova ani podstatu toho, o čem s takovou jistotou mluví.“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Prázdné řeči = řeči, které jdou mimo, Nesahají k jádru. Poznání jádra věcí, (obecně klíčového pojmu anebo slova) je absolutně nejdůležitější pro pochopení problému. Chtějme věci opravdu poznávat a jděme k jádru. Poznání Ježíše není v nábožných frázích … Dr.M.Luther : „pravým učitelem však byl ten (říká Pavel), kdo se dokáže chopit hlavní věci a správně uchopit a vystihnout celé jádro : jaký postoj má mít srdce a svědomí a celý člověk.“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Jádro celého Zákona, na němž spočívá a v němž je plně vyjádřen, vidí v tom, že je to láska.“ LÁSKA Z ČISTÉHO SRDCE. Láska je naplněním Božího zákona. Láska má být tou pravou motivací pro náš život. Čistý život, čisté srdce je něco, o co stojí za to usilovat 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 DOBRÉHO SVĚDOMÍ. Dobré svědomí je základní požadavek šťastného a požehnaného života. Nelze žít dobře bez dobrého, čistého svědomí. Jak poznat, že moje svědomí je tím správným měřítkem kvality mého života ? Jak získat a udržet dobré svědomí ? </w:t>
      </w:r>
    </w:p>
    <w:p>
      <w:pPr>
        <w:pStyle w:val="Normal"/>
        <w:numPr>
          <w:ilvl w:val="0"/>
          <w:numId w:val="1"/>
        </w:numPr>
        <w:rPr/>
      </w:pPr>
      <w:r>
        <w:rPr/>
        <w:t>Z ČISTÉ VÍRY. A absolutně klíčové absolutním jádrem je to, že my sami nejsme schopni Boží lásky, čistého srdce, dobrého svědomí. Je to dar, který vyplývá z víry. Z poznání, že my přijímáme Boží milost v podobě : lásky, čistoty, Bohem formovaného svědomí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3:36:00Z</dcterms:created>
  <dc:creator>Zbyšek</dc:creator>
  <dc:description/>
  <cp:keywords/>
  <dc:language>en-US</dc:language>
  <cp:lastModifiedBy>Zbyšek</cp:lastModifiedBy>
  <cp:lastPrinted>2012-01-15T15:23:00Z</cp:lastPrinted>
  <dcterms:modified xsi:type="dcterms:W3CDTF">2013-01-16T19:34:00Z</dcterms:modified>
  <cp:revision>6</cp:revision>
  <dc:subject/>
  <dc:title/>
</cp:coreProperties>
</file>