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571500</wp:posOffset>
            </wp:positionV>
            <wp:extent cx="1524000" cy="190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48"/>
          <w:szCs w:val="48"/>
        </w:rPr>
        <w:t>Kdo jsem?</w:t>
      </w:r>
    </w:p>
    <w:p>
      <w:pPr>
        <w:pStyle w:val="Normal"/>
        <w:jc w:val="center"/>
        <w:rPr/>
      </w:pPr>
      <w:r>
        <w:rPr>
          <w:rFonts w:cs="Calibri" w:ascii="Calibri" w:hAnsi="Calibri"/>
          <w:sz w:val="48"/>
          <w:szCs w:val="48"/>
        </w:rPr>
        <w:t>Hledání křesťanské identity</w:t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en tuze známý komik (Sacha Baron Cohen, zvaný Borat) popsal svoji situaci takto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„</w:t>
      </w:r>
      <w:r>
        <w:rPr>
          <w:rFonts w:cs="Calibri" w:ascii="Calibri" w:hAnsi="Calibri"/>
          <w:b/>
          <w:i/>
          <w:sz w:val="28"/>
          <w:szCs w:val="28"/>
        </w:rPr>
        <w:t>Občas se mezi svými postavami ztratím do té míry, že zapomenu svou vlastní identitu.“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jímavé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začátku cyklu programů o naší křesťanské identitě jsme udělali mezi sebou na dorostu (SCEAV Oldřichovice) malou anketu. S pouze jednou jedinou otázkou: KDO JSI? Kromě odpovědí typu „syn“, „vnuk“ apod. tam byly i jiné. Třeba: </w:t>
      </w:r>
      <w:r>
        <w:rPr>
          <w:rFonts w:cs="Calibri" w:ascii="Calibri" w:hAnsi="Calibri"/>
          <w:b/>
          <w:i/>
        </w:rPr>
        <w:t xml:space="preserve">Chuck Norris, Einstein, Legolas, Elf  </w:t>
      </w:r>
      <w:r>
        <w:rPr>
          <w:rFonts w:cs="Calibri" w:ascii="Calibri" w:hAnsi="Calibri"/>
        </w:rPr>
        <w:t xml:space="preserve">a podobně. Přesto, že zcela určitě je v těchto odpovědích humor a ironie, nabízí se tady otázk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ztrácíme občas svou křesťanskou identitu tím, že musíme hrát různé role?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kusme si spolu zalistovat Biblí a připomenout anebo znovu objevit svou identitu, kterou jsme získali skrze Ježíše a máme v Ježíš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155575</wp:posOffset>
            </wp:positionV>
            <wp:extent cx="1511300" cy="1930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1. jsem … Boží dítě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505460</wp:posOffset>
            </wp:positionV>
            <wp:extent cx="90741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sz w:val="32"/>
          <w:szCs w:val="32"/>
        </w:rPr>
        <w:t xml:space="preserve">Pohleďte, jak velkou lásku nám Otec daroval: smíme se nazývat Božími dětmi – a také jimi jsme! Proto nás svět nezná, že nepoznal jeho. (…) 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  <w:t>1.Jan 3,1-3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dení: </w:t>
        <w:tab/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átký biblický úvod:</w:t>
        <w:tab/>
        <w:tab/>
        <w:t>………………………………</w:t>
      </w:r>
    </w:p>
    <w:p>
      <w:pPr>
        <w:pStyle w:val="Normal"/>
        <w:ind w:left="28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V čem tě náš dnešní biblický text oslovuje?(</w:t>
      </w:r>
      <w:r>
        <w:rPr>
          <w:rFonts w:cs="Calibri" w:ascii="Calibri" w:hAnsi="Calibri"/>
          <w:i/>
        </w:rPr>
        <w:t xml:space="preserve"> 1.Jan 3,1-</w:t>
      </w:r>
      <w:r>
        <w:rPr>
          <w:rFonts w:cs="Calibri" w:ascii="Calibri" w:hAnsi="Calibri"/>
        </w:rPr>
        <w:t>) Jak jsem se stal Božím dítětem? Má to pro mne význam ještě dnes? Jaký je můj nebeský Otec? Svědectví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ématická soutěž:</w:t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pady k soutěži: </w:t>
        <w:tab/>
        <w:tab/>
        <w:t>Vědomostní otázky o dětech.</w:t>
      </w:r>
    </w:p>
    <w:p>
      <w:pPr>
        <w:pStyle w:val="Normal"/>
        <w:ind w:left="2832" w:firstLine="3"/>
        <w:jc w:val="both"/>
        <w:rPr/>
      </w:pPr>
      <w:r>
        <w:rPr>
          <w:rFonts w:cs="Calibri" w:ascii="Calibri" w:hAnsi="Calibri"/>
        </w:rPr>
        <w:t xml:space="preserve">Nějaká opravdu „úleťácká“ dětská hra. (autíčka, panenky, dřevěné kostky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blická přednáška:  </w:t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měty:</w:t>
        <w:tab/>
        <w:tab/>
        <w:tab/>
        <w:t>Z čeho vyplývá náš status Božího dítěte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Lze ho ztratit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Co nám zaručuje tato výsada? Stojí to za to?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 xml:space="preserve">Poznámky a nápady: </w:t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2. jsem … světlem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-819785</wp:posOffset>
            </wp:positionV>
            <wp:extent cx="1001395" cy="10071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sz w:val="32"/>
          <w:szCs w:val="32"/>
        </w:rPr>
        <w:t>Kdysi jste byli tmou, ale teď jste v Pánu světlem.  Ef.5,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32"/>
          <w:szCs w:val="32"/>
        </w:rPr>
        <w:t>Vy jste světlo světa. Město ležící na hoře nemůže být skryto.  Mt.5,14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ápad: setkání při svíčkách, lampiónech, ohni, …Pozor na požární bezpečnost!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dení: </w:t>
        <w:tab/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átký biblický úvod:</w:t>
        <w:tab/>
        <w:tab/>
        <w:t>………………………………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V čem tě náš dnešní biblický text oslovuje?(Ef5,8&amp;Mt5,14) Cítím se být Božím světlem? Daří se mi svítit?  Svědectví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ématická soutěž:</w:t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pady s soutěži: </w:t>
        <w:tab/>
        <w:tab/>
        <w:t>Vědomostní soutěž o světl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Jiná soutěž se světlem anebo světl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blická přednáška:  </w:t>
        <w:tab/>
        <w:tab/>
        <w:t>………………………………</w:t>
      </w:r>
    </w:p>
    <w:p>
      <w:pPr>
        <w:pStyle w:val="Normal"/>
        <w:ind w:left="2832" w:hanging="2832"/>
        <w:jc w:val="both"/>
        <w:rPr/>
      </w:pPr>
      <w:r>
        <w:rPr>
          <w:rFonts w:cs="Calibri" w:ascii="Calibri" w:hAnsi="Calibri"/>
        </w:rPr>
        <w:t>Náměty:</w:t>
        <w:tab/>
        <w:t xml:space="preserve">(Co způsobuje, že nás lidé vnímají, pozitivně jako světlo, díky kterému lze rozlišovat věci? </w:t>
      </w:r>
    </w:p>
    <w:p>
      <w:pPr>
        <w:pStyle w:val="Normal"/>
        <w:ind w:left="28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č lidé rádi žijí v duchovní tmě?  </w:t>
      </w:r>
    </w:p>
    <w:p>
      <w:pPr>
        <w:pStyle w:val="Normal"/>
        <w:ind w:left="28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život ve světle jednoduchý?</w:t>
      </w:r>
    </w:p>
    <w:p>
      <w:pPr>
        <w:pStyle w:val="Normal"/>
        <w:ind w:left="2832" w:hanging="0"/>
        <w:jc w:val="both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4770</wp:posOffset>
            </wp:positionV>
            <wp:extent cx="967105" cy="13233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Svědectví o lidech, kteří byli pro své okolí světle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3. jsem … solí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32"/>
          <w:szCs w:val="32"/>
        </w:rPr>
        <w:t>Vy jste sůl země. Kdyby sůl ztratila svou chuť, čím se zas osolí? Nebude už k ničemu, jen se vyhodí ven a lidé ji pošlapou. Mt.5,13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atum:</w:t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dení: </w:t>
        <w:tab/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átký biblický úvod:</w:t>
        <w:tab/>
        <w:tab/>
        <w:t>………………………………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V čem tě náš dnešní biblický text oslovuje?(</w:t>
      </w:r>
      <w:r>
        <w:rPr>
          <w:rFonts w:cs="Calibri" w:ascii="Calibri" w:hAnsi="Calibri"/>
          <w:i/>
        </w:rPr>
        <w:t xml:space="preserve"> Mt5,13</w:t>
      </w:r>
      <w:r>
        <w:rPr>
          <w:rFonts w:cs="Calibri" w:ascii="Calibri" w:hAnsi="Calibri"/>
        </w:rPr>
        <w:t>) Kdy jsem vnímal, že jsem solí pro své okolí? Co to znamenalo pro lidi kolem mne a co to znamenalo pro mne? Svědectví.)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ématická soutěž:</w:t>
        <w:tab/>
        <w:tab/>
        <w:t>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ápady k soutěži: </w:t>
        <w:tab/>
        <w:tab/>
        <w:t>Vědomostní soutěž o soli a solí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Pokrmy se solí a bez.</w:t>
        <w:b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blická přednáška:  </w:t>
        <w:tab/>
        <w:tab/>
        <w:t>………………………………</w:t>
      </w:r>
    </w:p>
    <w:p>
      <w:pPr>
        <w:pStyle w:val="Normal"/>
        <w:ind w:left="2832" w:hanging="28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měty:</w:t>
        <w:tab/>
        <w:t xml:space="preserve">Proč právě sůl? Obrazem čeho je sůl? Důležitost soli (NaCl) pro kuchyň, konzervování pokrmů, pro náš organismus. Důležitost duchovní slanosti v našem životě. Nezbytnost duchovní slanosti pro naše svědectví. </w:t>
      </w:r>
      <w:r>
        <w:br w:type="page"/>
      </w:r>
    </w:p>
    <w:p>
      <w:pPr>
        <w:pStyle w:val="Normal"/>
        <w:ind w:left="2832" w:hanging="2832"/>
        <w:jc w:val="center"/>
        <w:rPr/>
      </w:pPr>
      <w:r>
        <w:rPr>
          <w:rFonts w:cs="Calibri" w:ascii="Calibri" w:hAnsi="Calibri"/>
          <w:b/>
          <w:sz w:val="32"/>
          <w:szCs w:val="32"/>
        </w:rPr>
        <w:t>4. jsem … (vinnou) ratolestí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-934085</wp:posOffset>
            </wp:positionV>
            <wp:extent cx="1905000" cy="1905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sz w:val="32"/>
          <w:szCs w:val="32"/>
        </w:rPr>
        <w:t>(…) Já jsem vinná réva a vy ratolesti. Kdo zůstává ve mně a já v něm, ten nese mnoho ovoce;beze mne nedokážete nic. (…) Jan 15,1-8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dení: </w:t>
        <w:tab/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átký biblický úvod:</w:t>
        <w:tab/>
        <w:tab/>
        <w:t>………………………………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V čem tě náš dnešní biblický text oslovuje?(Jan15,1-8) Svědectví o tom, zda a jak přináším ovoce. Zda jsem napojen na Ježíše. Jak se to dá docílit?)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ématická soutěž:</w:t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pady k soutěži:</w:t>
        <w:tab/>
        <w:tab/>
        <w:t>O ovoci, o stromech, o vinné révě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Méně nápadité: „ovocný koš“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blická přednáška:  </w:t>
        <w:tab/>
        <w:tab/>
        <w:t>………………………………</w:t>
      </w:r>
    </w:p>
    <w:p>
      <w:pPr>
        <w:pStyle w:val="Normal"/>
        <w:ind w:left="2832" w:hanging="28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měty</w:t>
        <w:tab/>
        <w:t>Obraz vinného kmene (vinné hlavy, vinné révy) a ratolestí je znázorněním naší závislosti na Ježíši. Jak dostat živiny ze země skrze vinný kmen (Ježíše) ratolesti (nás, mně) do listí a hlavně do ovoce? Příklady ze zahrady a třeba i vinice. Praktická doporučení a vyzkoušené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149860</wp:posOffset>
            </wp:positionV>
            <wp:extent cx="1854200" cy="2463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5. jsem … součástí těla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32"/>
          <w:szCs w:val="32"/>
        </w:rPr>
        <w:t>Vy jste tedy tělo Kristovo a jednotlivé jeho části. 1.Kor.12,27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dení: </w:t>
        <w:tab/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átký biblický úvod:</w:t>
        <w:tab/>
        <w:tab/>
        <w:t>………………………………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V čem tě náš dnešní biblický text oslovuje?(</w:t>
      </w:r>
      <w:r>
        <w:rPr>
          <w:rFonts w:cs="Calibri" w:ascii="Calibri" w:hAnsi="Calibri"/>
          <w:i/>
        </w:rPr>
        <w:t>1.Kor12,27</w:t>
      </w:r>
      <w:r>
        <w:rPr>
          <w:rFonts w:cs="Calibri" w:ascii="Calibri" w:hAnsi="Calibri"/>
        </w:rPr>
        <w:t>) Jsem součástí Ježíšova těla. Církve. Cítím se v církvi dobře? Co mi dává společenství věřících lidí?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ématická soutěž:</w:t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pady k soutěži:</w:t>
        <w:tab/>
        <w:tab/>
        <w:t>Soutěž o znalosti lidského těl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Soutěž o církv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blická přednáška:  </w:t>
        <w:tab/>
        <w:tab/>
        <w:t>………………………………</w:t>
      </w:r>
    </w:p>
    <w:p>
      <w:pPr>
        <w:pStyle w:val="Normal"/>
        <w:ind w:left="2832" w:hanging="28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měty:</w:t>
        <w:tab/>
        <w:t>Krásný biblický obraz církve jako lidského těla, kde není nedůležitá žádná část. Všechny mají svoje místo a svůj úkol. Co a jak udělat, abych se nejen cítil v církvi dobře, ale abych byl i pro ostatní užitečný? Je možno využít celý text 1.Kor. 12,12-3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6. jsem ... chrámem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75565</wp:posOffset>
            </wp:positionV>
            <wp:extent cx="1168400" cy="1511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sz w:val="32"/>
          <w:szCs w:val="32"/>
        </w:rPr>
        <w:t xml:space="preserve">Copak nevíte, že vaše tělo je chrámem Ducha svatého, který je ve vás a kterého máte od Boha? 1.Kor.6,19 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dení: </w:t>
        <w:tab/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átký biblický úvod:</w:t>
        <w:tab/>
        <w:tab/>
        <w:t>………………………………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V čem tě náš dnešní biblický text oslovuje?(1.Kor6,19) Svědectví o tom, zda jsem a cítím se být chrámem Ducha Svatého.)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ématická soutěž:</w:t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pady k soutěži: </w:t>
        <w:tab/>
        <w:tab/>
        <w:t>O stavění chrámu, stavbách a stavitelí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Vědomostní (biblická) soutěž o Duchu Svaté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blická přednáška:  </w:t>
        <w:tab/>
        <w:tab/>
        <w:t>………………………………</w:t>
      </w:r>
    </w:p>
    <w:p>
      <w:pPr>
        <w:pStyle w:val="Normal"/>
        <w:ind w:left="2835" w:hanging="2835"/>
        <w:jc w:val="both"/>
        <w:rPr/>
      </w:pPr>
      <w:r>
        <w:rPr>
          <w:rFonts w:cs="Calibri" w:ascii="Calibri" w:hAnsi="Calibri"/>
        </w:rPr>
        <w:t>Náměty:</w:t>
        <w:tab/>
        <w:t>Naše tělo není něco zlého, hříšného (samo v sobě´), ale je to chrám Ducha Svatého. Duch Svatý chce v nás přebývat. Jak prakticky „zajistit“, aby to „fungovalo“. Aby Duch Svatý přebýval stále v našem životě?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Možno využít text 1.Kor.6,12-20. Svoboda („všechno smím“), nečistota, naše tělo.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7. jsem … přítelem Pana Ježíše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39370</wp:posOffset>
            </wp:positionV>
            <wp:extent cx="2286000" cy="1397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32"/>
          <w:szCs w:val="32"/>
        </w:rPr>
        <w:t>Vy jste přátelé, děláte-li, co vám přikazuji Jan 15,14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dení: </w:t>
        <w:tab/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átký biblický úvod:</w:t>
        <w:tab/>
        <w:tab/>
        <w:t>………………………………</w:t>
      </w:r>
    </w:p>
    <w:p>
      <w:pPr>
        <w:pStyle w:val="Normal"/>
        <w:ind w:left="2832" w:firstLine="3"/>
        <w:jc w:val="both"/>
        <w:rPr/>
      </w:pPr>
      <w:r>
        <w:rPr>
          <w:rFonts w:cs="Calibri" w:ascii="Calibri" w:hAnsi="Calibri"/>
        </w:rPr>
        <w:t>(V čem tě náš dnešní biblický text oslovuje?(Jan15,14) Co pro Tebe znamená přátelství? Co pro Tebe znamenají přátelé? Jsou pro Tebe důležití? Jak?)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Tématická soutěž:</w:t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pady k soutěži:</w:t>
        <w:tab/>
        <w:tab/>
        <w:t xml:space="preserve">Známé dvojice přátel a soutěž o ni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blická přednáška:  </w:t>
        <w:tab/>
        <w:tab/>
        <w:t>………………………………</w:t>
      </w:r>
    </w:p>
    <w:p>
      <w:pPr>
        <w:pStyle w:val="Normal"/>
        <w:ind w:left="2832" w:hanging="28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měty:</w:t>
        <w:tab/>
        <w:t>Přátelství s Pánem Ježíšem je úžasná výsada Božích dětí. Podmínky normálního přátelství mezi lidmi. Kdy přátelství funguje? Za jakých okolností přátelství trvá a roste? Co může zničit přátelství mezi lidmi? Co ničí přátelství s Ježíšem?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žno využít text Jan 15, 14-17 o lásce, Božích přikázáních a přátelství s Ježíšem.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70180</wp:posOffset>
            </wp:positionV>
            <wp:extent cx="889000" cy="8890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8. jsem … slávou a radostí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ind w:left="2124" w:hanging="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168910</wp:posOffset>
            </wp:positionV>
            <wp:extent cx="1170305" cy="88074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sz w:val="32"/>
          <w:szCs w:val="32"/>
        </w:rPr>
        <w:t>Co jiného je naše naděje, radost koruna (vavřín) chlouby než právě vy před tváří našeho Pána Ježíše při jeho příchodu? Ano, právě vy jste naše sláva a radost! (apoštol Pavel) 1.Tes.2,19-20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dení: </w:t>
        <w:tab/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átký biblický úvod:</w:t>
        <w:tab/>
        <w:tab/>
        <w:t>………………………………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V čem tě náš dnešní biblický text oslovuje?(1:Tes2,19-20) Těším se na příchod Pána Ježíše? Cítím se být radostí a vavřínem chlouby pro církev a Ježíše? Cítím se být vítězem?  Člověkem, kdo vítězí?)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ématická soutěž:</w:t>
        <w:tab/>
        <w:tab/>
        <w:t>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ápady k soutěži:</w:t>
        <w:tab/>
        <w:tab/>
        <w:t>O vítězích a vítězství. Ve sportu. V životě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blická přednáška:  </w:t>
        <w:tab/>
        <w:tab/>
        <w:t>………………………………</w:t>
      </w:r>
    </w:p>
    <w:p>
      <w:pPr>
        <w:pStyle w:val="Normal"/>
        <w:ind w:left="2832" w:hanging="28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měty:</w:t>
        <w:tab/>
        <w:t>Život lze vyhrát a pak je tady odměna: vavříny, radost, sláva, chlouba. Život lze také prohrát. Podmínky vítězství v křesťanském životě. Naše cílová páska je na věčnosti. Pokud chceme vyhrát, musíme leccos tomu věnovat, mnohé obětovat. Stojí to za to?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9. jsem … Kristovým listem (dopisem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532765</wp:posOffset>
            </wp:positionV>
            <wp:extent cx="1652905" cy="13271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sz w:val="32"/>
          <w:szCs w:val="32"/>
        </w:rPr>
        <w:t>Je přece zjevné, že jste Kristův list, vzniklý naší službou, napsaný ne inkoustem, ale Duchem živého Boha, ne na kamenných deskách, ale na živých deskách lidských srdcí. 2.Kor.3,3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dení: </w:t>
        <w:tab/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átký biblický úvod:</w:t>
        <w:tab/>
        <w:tab/>
        <w:t>………………………………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V čem tě náš dnešní biblický text oslovuje?(2.Kor3,3) Jsem pro svoje kamarády čitelný? Mohou se lehce a srozumitelně dočíst o důležitých věcech, které formují a usměrňují můj život? Lze se tam dočíst o Ježíši?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ématická soutěž:</w:t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pady k soutěži:</w:t>
        <w:tab/>
        <w:tab/>
        <w:t>O dopisech, poště, zásilkových službách.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kážková dráha, kdy musíme něco doručit, ale někdo tomu chce zabráni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blická přednáška:  </w:t>
        <w:tab/>
        <w:tab/>
        <w:t>………………………………</w:t>
      </w:r>
    </w:p>
    <w:p>
      <w:pPr>
        <w:pStyle w:val="Normal"/>
        <w:ind w:left="2832" w:hanging="2832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Náměty:</w:t>
        <w:tab/>
        <w:t>Náš život je dopisem o … Může informovat o tom, proč a pro koho žijeme. Může svědčit o tom, že nám záleží na Bohu, na Ježíši, na lidech. Může svědčit o našem zájmu o ostatní. O naší lásce. Může být také hodně nečitelný. Nejasný. Jak způsobit, aby naše listy byly jasné a srozumitelné?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10. jsem … svědkem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-870585</wp:posOffset>
            </wp:positionV>
            <wp:extent cx="1271270" cy="14859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32"/>
          <w:szCs w:val="32"/>
        </w:rPr>
        <w:t>Téma: Vy jste toho svědkové Lk.24,48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Klíčový verš na naučení: 1. Januv 5,11a12 </w:t>
      </w:r>
      <w:r>
        <w:rPr>
          <w:rFonts w:cs="Calibri" w:ascii="Calibri" w:hAnsi="Calibri"/>
          <w:color w:val="000000"/>
          <w:vertAlign w:val="superscript"/>
        </w:rPr>
        <w:t>11</w:t>
      </w:r>
      <w:r>
        <w:rPr>
          <w:rFonts w:cs="Calibri" w:ascii="Calibri" w:hAnsi="Calibri"/>
          <w:color w:val="000000"/>
        </w:rPr>
        <w:t xml:space="preserve">A to je to svědectví: Bůh nám dal věčný život, a ten život je v jeho Synu. </w:t>
      </w:r>
      <w:r>
        <w:rPr>
          <w:rFonts w:cs="Calibri" w:ascii="Calibri" w:hAnsi="Calibri"/>
          <w:color w:val="000000"/>
          <w:vertAlign w:val="superscript"/>
        </w:rPr>
        <w:t>12</w:t>
      </w:r>
      <w:r>
        <w:rPr>
          <w:rFonts w:cs="Calibri" w:ascii="Calibri" w:hAnsi="Calibri"/>
          <w:color w:val="000000"/>
        </w:rPr>
        <w:t>Kdo má Syna, má život; kdo nemá Syna Božího, nemá živo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o 1.Pt3,15 </w:t>
      </w:r>
      <w:r>
        <w:rPr>
          <w:rFonts w:cs="Arial" w:ascii="Calibri" w:hAnsi="Calibri"/>
          <w:color w:val="3D3D3D"/>
          <w:shd w:fill="FFFFFF" w:val="clear"/>
        </w:rPr>
        <w:t>Zasvěťte svá srdce Pánu Kristu a buďte připraveni podat odpověď každému, kdo se vás zeptá na důvod vaší naděje.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dení: </w:t>
        <w:tab/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átký biblický úvod:</w:t>
        <w:tab/>
        <w:tab/>
        <w:t>………………………………</w:t>
      </w:r>
    </w:p>
    <w:p>
      <w:pPr>
        <w:pStyle w:val="Normal"/>
        <w:ind w:left="2832" w:firstLine="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V čem tě náš dnešní biblický text oslovuje?(Lk24,48) Kdy jsi naposledy mluvil někomu o Ježíši? Jaké to bylo? Co jsi mu říkal? Řekni nám sám svědectví jak jsi tyuvěřil Pánu Ježíši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ématická soutěž:</w:t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pady k soutěži:</w:t>
        <w:tab/>
        <w:tab/>
        <w:t>Svědek. Vědomostní soutěž o soudech, soudcích a svědcí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blická přednáška:  </w:t>
        <w:tab/>
        <w:tab/>
        <w:t>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áměty:</w:t>
        <w:tab/>
        <w:tab/>
        <w:tab/>
        <w:t>co to znamená, že křesťan je svědek? Čeho jsme svědky? Jak má vypadat kvalitní svědectví? (Teorie, praxe, příklady.) Jak se tobě daří být svědkem Pána Ježíše? Jak být dobrý svědkem – dobrým svědectvím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41275</wp:posOffset>
            </wp:positionV>
            <wp:extent cx="1286510" cy="140589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11. jsem … Božím polem, Boží stavbou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  <w:t xml:space="preserve">Jsme tedy Boží spolupracovníci; vy jste Boží pole, Boží stavba. 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  <w:t>1.Kor. 3,9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:</w:t>
        <w:tab/>
        <w:tab/>
        <w:tab/>
        <w:t xml:space="preserve">……………………………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dení: </w:t>
        <w:tab/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átký biblický úvod:</w:t>
        <w:tab/>
        <w:tab/>
        <w:t>………………………………</w:t>
      </w:r>
    </w:p>
    <w:p>
      <w:pPr>
        <w:pStyle w:val="Normal"/>
        <w:ind w:left="283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V čem tě náš dnešní biblický text oslovuje?(1.Kor3,9) Svědectví o tom, jak mne Pán Ježíš používá k tomu, aby „ze mě něco vyrostlo“. Který druh půdy podle tebe jsi? jak mne Pán Ježíš vede abych přinášel užitek. Úrodu. Abych rostl jako stavba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ématická soutěž:</w:t>
        <w:tab/>
        <w:tab/>
        <w:t>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pady k soutěži:</w:t>
        <w:tab/>
        <w:tab/>
        <w:t>Vědomostní soutěž o setbě, o druzích pů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Stavění 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blická přednáška:  </w:t>
        <w:tab/>
        <w:tab/>
        <w:t>………………………………</w:t>
      </w:r>
    </w:p>
    <w:p>
      <w:pPr>
        <w:pStyle w:val="Normal"/>
        <w:ind w:left="2835" w:hanging="283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měty:</w:t>
        <w:tab/>
        <w:t>Obraz setby, půdy, zemědělce se v Bibli objevuje docela často. Je to vybídnutí ke službě. K přinášení úrody. Bůh od nás očekává výsledky. Chce, aby naše životy přinášely užitek? Jaký užitek Bůh ode mě očekává? Jak docílit toho, aby Boží očekávání nezklamal?</w:t>
      </w:r>
    </w:p>
    <w:p>
      <w:pPr>
        <w:pStyle w:val="Normal"/>
        <w:ind w:left="2835" w:hanging="283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Bůh chce, abych rostl jako Jeho stavb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Zpracovali: Zbyšek Kaleta, Bolek Taska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CEAV Oldřichovice, 2012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rčeno pro vnitřní potřebu SCEAV.</w:t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0:29:00Z</dcterms:created>
  <dc:creator>Zbyšek</dc:creator>
  <dc:description/>
  <cp:keywords/>
  <dc:language>en-US</dc:language>
  <cp:lastModifiedBy>Bolek</cp:lastModifiedBy>
  <dcterms:modified xsi:type="dcterms:W3CDTF">2013-01-06T19:19:00Z</dcterms:modified>
  <cp:revision>3</cp:revision>
  <dc:subject/>
  <dc:title>Kdo jsem</dc:title>
</cp:coreProperties>
</file>