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váteční pobyt mladý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e sboru SCEAV Oldřichovic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+M+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mín: 27.-29.12.20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ísto: kostel SCEAV Oldřichov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(stav příprav 25.12.2012 rá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m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Církev v akci … tam se stále něco děje.</w:t>
      </w:r>
    </w:p>
    <w:p>
      <w:pPr>
        <w:pStyle w:val="Normal"/>
        <w:jc w:val="center"/>
        <w:rPr/>
      </w:pPr>
      <w:r>
        <w:rPr>
          <w:sz w:val="40"/>
          <w:szCs w:val="40"/>
        </w:rPr>
        <w:t>(zamýšlení v církvi o Církvi na prahu Nového roku s knihou Skutků apoštolských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írkev – místo pro změnu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írkev a pronásledování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írkev -  konflikty a problémy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írkev – láska, zájem, pozornost (charita vně a pomoc uvnitř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írkev a evangelizace, otevřenost světu a oddělenost od světa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7.12.2012, čtvrte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DORO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ídlo: Rudek Rus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ficiální začátek: oběd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raz: 9.00 hod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de se na sáňky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případně se bude sáňkovat na všem, co jezdí na sněh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áhradní program: Procházka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éma: </w:t>
      </w:r>
      <w:r>
        <w:rPr>
          <w:b/>
          <w:i/>
          <w:sz w:val="32"/>
          <w:szCs w:val="32"/>
        </w:rPr>
        <w:t>Církev místo pro změ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ení: DOR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ovo: Bolek Tas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čer: Čajovna, hry</w:t>
      </w:r>
    </w:p>
    <w:p>
      <w:pPr>
        <w:pStyle w:val="Normal"/>
        <w:rPr/>
      </w:pPr>
      <w:r>
        <w:rPr>
          <w:sz w:val="32"/>
          <w:szCs w:val="32"/>
        </w:rPr>
        <w:t xml:space="preserve">Mistrovství světa (Oldřichovic) ve hře ČESKO o zmrzlinový pohár kavárny JOHANK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ce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hád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těž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ajov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leb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.12.2012, pát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Klub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ídlo: Lucka Lipovsk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poledne STREET CLUB</w:t>
      </w:r>
    </w:p>
    <w:p>
      <w:pPr>
        <w:pStyle w:val="Normal"/>
        <w:rPr/>
      </w:pPr>
      <w:r>
        <w:rPr>
          <w:sz w:val="32"/>
          <w:szCs w:val="32"/>
        </w:rPr>
        <w:t>Vedení: Tadzio Haltof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Téma: </w:t>
      </w:r>
      <w:r>
        <w:rPr>
          <w:b/>
          <w:i/>
          <w:sz w:val="32"/>
          <w:szCs w:val="32"/>
        </w:rPr>
        <w:t>Církev a pronásledo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Prezentace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vědectví: Co pro mne bylo určitým druhem pronásledován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poledne a večer T-mláde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ení: Katka Zoňová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Téma: </w:t>
      </w:r>
      <w:r>
        <w:rPr>
          <w:b/>
          <w:i/>
          <w:sz w:val="32"/>
          <w:szCs w:val="32"/>
        </w:rPr>
        <w:t>Církev -  konflikty a problém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ovo: Zbyszek Kale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ce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hád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těž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ajov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leb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9.12.2012, sobo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mláde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ma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írkev – láska, zájem, pozornost (charita vně a pomoc uvnitř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z.Santarius?</w:t>
      </w:r>
    </w:p>
    <w:p>
      <w:pPr>
        <w:pStyle w:val="Normal"/>
        <w:rPr/>
      </w:pPr>
      <w:r>
        <w:rPr>
          <w:b/>
          <w:i/>
          <w:sz w:val="32"/>
          <w:szCs w:val="32"/>
        </w:rPr>
        <w:t>Církev a evangelizace, otevřenost světu a oddělenost od svět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Jolka Kadlubiec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ení: Stasio Ruck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l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ce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hád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utěž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ajov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leb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Čajov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nc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leb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06:00Z</dcterms:created>
  <dc:creator>Zbyšek</dc:creator>
  <dc:description/>
  <cp:keywords/>
  <dc:language>en-US</dc:language>
  <cp:lastModifiedBy>Zbyšek</cp:lastModifiedBy>
  <cp:lastPrinted>2012-12-15T19:07:00Z</cp:lastPrinted>
  <dcterms:modified xsi:type="dcterms:W3CDTF">2012-12-25T06:22:00Z</dcterms:modified>
  <cp:revision>11</cp:revision>
  <dc:subject/>
  <dc:title>Sváteční pobyt mládeže sboru SCEAV Oldřichovice 2012</dc:title>
</cp:coreProperties>
</file>