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Pálava 2013:</w:t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Tábor dorostu SCEAV Oldřichovice</w:t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Nové mlýny 17.-24.8.2013</w:t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drawing>
          <wp:inline distT="0" distB="0" distL="0" distR="0">
            <wp:extent cx="4030345" cy="5352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535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Zacheus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ento program dorostového pobytu byl zpracován na základě kázání Bolka Tasky ve sboru SCEAV Oldřichovice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17.8.2013, sobota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Touh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dení:</w:t>
      </w:r>
    </w:p>
    <w:p>
      <w:pPr>
        <w:pStyle w:val="Normal"/>
        <w:jc w:val="both"/>
        <w:rPr/>
      </w:pPr>
      <w:r>
        <w:rPr>
          <w:sz w:val="28"/>
          <w:szCs w:val="28"/>
        </w:rPr>
        <w:t>Dopoledne:</w:t>
        <w:tab/>
        <w:tab/>
        <w:t xml:space="preserve">cesta vlakem Zbyszek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dpoledne:</w:t>
        <w:tab/>
        <w:tab/>
        <w:t xml:space="preserve">Reni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černí program:</w:t>
        <w:tab/>
        <w:t>Láďa a Rome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Diskuse ve skupinkách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Texty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Žalm 42,2 „Jako laň dychtí (touží) po vodě, tak …“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Žalm 10,17 „Tužbu pokorných vyslýcháš, Hospodine.“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Žalm 119, 4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Řím.1,11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Řím.10,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tázky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poštol Pavel a jeho tužby: Po čem toužil apoštol Pavel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Po čem toužím já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o chci vidět? Proč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a jakých okolností se naplní zaslíbení z Žalmu 20,5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Touha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Zbyszek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xt: Lukáš 19,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cheus chtěl vidět Ježíše. Co vlastně chceme?  Co chceme vidět? Toužíme vidět Ježíše? Rozdíl mezi „chtěl bych“. „líbilo by se mi“, „bylo by docela fajn“ a touhou, kdy jsme schopni obětovat mnohé. Co taková zásadní touha stojí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8.8.2013, neděle</w:t>
      </w:r>
      <w:r>
        <w:rPr>
          <w:b/>
          <w:i/>
          <w:sz w:val="21"/>
          <w:szCs w:val="21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44"/>
          <w:szCs w:val="44"/>
          <w:u w:val="single"/>
        </w:rPr>
        <w:t>Plán</w:t>
      </w:r>
      <w:r>
        <w:rPr>
          <w:b/>
          <w:sz w:val="44"/>
          <w:szCs w:val="44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dení:</w:t>
      </w:r>
    </w:p>
    <w:p>
      <w:pPr>
        <w:pStyle w:val="Normal"/>
        <w:jc w:val="both"/>
        <w:rPr/>
      </w:pPr>
      <w:r>
        <w:rPr>
          <w:sz w:val="28"/>
          <w:szCs w:val="28"/>
        </w:rPr>
        <w:t>Dopoledne:</w:t>
        <w:tab/>
        <w:tab/>
        <w:t xml:space="preserve">Bohoslužby, chvály, Danielka K.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dpoledne:</w:t>
        <w:tab/>
        <w:tab/>
        <w:t>TaK Niemcov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černí program:</w:t>
        <w:tab/>
        <w:t>Pavlínka a Hank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Krátké ranní společné ztišení:</w:t>
      </w:r>
      <w:r>
        <w:rPr>
          <w:b/>
          <w:i/>
          <w:sz w:val="28"/>
          <w:szCs w:val="28"/>
        </w:rPr>
        <w:tab/>
        <w:tab/>
      </w:r>
      <w:r>
        <w:rPr>
          <w:sz w:val="28"/>
          <w:szCs w:val="28"/>
        </w:rPr>
        <w:t>Stasio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ůj plán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ext: Přísloví 16,3 „Svěř Hospodinu své počínání a tvé plány budou zajištěny“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skuse ve skupinkách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Texty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řísloví 21,5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ób 5,1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tázky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lánuješ svoje aktivity (práci, povinnosti, studium, osobní růst, odpočinek), anebo to necháváš, ať to běží „samospádem“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áš v životě plán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e to i Boží plán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aří se Ti tento plán realizovat?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lán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káš 19, 3-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(Zbyszek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cheus vytvořil plán a posléze jej realizoval. Touha vyústila v čin. Touha bez snahy o její naplňování je k ničemu. Pokud by Zacheus „toužil“ u TV nebo na NETU asi by se s Ježíšem nesetkal. FB, net, on-line hry, … jsou fajn, ale … Zacheus věděl, co chce, zvedl se a … uviděl to, co chtěl vidět. Ježíše.</w:t>
      </w:r>
    </w:p>
    <w:p>
      <w:pPr>
        <w:pStyle w:val="Normal"/>
        <w:ind w:left="708" w:firstLine="1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8" w:firstLine="1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8" w:firstLine="1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8" w:firstLine="1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8" w:firstLine="1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8" w:firstLine="1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8" w:firstLine="1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8" w:firstLine="1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8" w:firstLine="1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8" w:firstLine="1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8" w:firstLine="1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8" w:firstLine="1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8" w:firstLine="1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8" w:firstLine="1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19.8.2013, pondělí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44"/>
          <w:szCs w:val="44"/>
          <w:u w:val="single"/>
        </w:rPr>
        <w:t>Ježíš vidí</w:t>
      </w:r>
      <w:r>
        <w:rPr>
          <w:i/>
          <w:sz w:val="44"/>
          <w:szCs w:val="44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dení:</w:t>
      </w:r>
    </w:p>
    <w:p>
      <w:pPr>
        <w:pStyle w:val="Normal"/>
        <w:jc w:val="both"/>
        <w:rPr/>
      </w:pPr>
      <w:r>
        <w:rPr>
          <w:sz w:val="28"/>
          <w:szCs w:val="28"/>
        </w:rPr>
        <w:t>Dopoledne:</w:t>
        <w:tab/>
        <w:tab/>
        <w:t xml:space="preserve">Láďa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dpoledne:</w:t>
        <w:tab/>
        <w:tab/>
        <w:t>Jur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černí program:</w:t>
        <w:tab/>
        <w:t>Jurek a Michal 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Krátké ranní společné ztišení:</w:t>
      </w:r>
      <w:r>
        <w:rPr>
          <w:b/>
          <w:i/>
          <w:sz w:val="28"/>
          <w:szCs w:val="28"/>
        </w:rPr>
        <w:tab/>
        <w:tab/>
      </w:r>
      <w:r>
        <w:rPr>
          <w:sz w:val="28"/>
          <w:szCs w:val="28"/>
        </w:rPr>
        <w:t>Láďa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Jak mne vidí Bůh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ext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Žalm 33,15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Žalm 14,2 „Hospodin na lidi pohlíží z nebe, CHCE VIDĚT, má-li kdo rozum, dotazuje-li se po Boží vůli.“ (Lze citovat jiné žalmy o tom, že Bůh vidí…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skuse ve skupinkách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Texty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Žalm 10,11 (o svévolníkovi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Žalm 94,7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Žalm 94,11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tázky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ak nás vidí Bůh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o v nás vidí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o z toho prakticky pro nás vyplývá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Ježíš vidí. Co vidí Ježíš?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xt: Lukáš 19, 5-6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</w:rPr>
        <w:t>(Lukáš Borecki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ežíš reagoval na touhu a zoufalý čin malého člověka a viděl … Co vlastně viděl Ježíš? Koho vlastně uviděl Ježíš v Zacheovi? Co vidí Ježíš v nás? Jaké praktické důsledky má pro náš život to, že nás Ježíš zná jménem, že do nás vidí?</w:t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0.8.2013, úterý</w:t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both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Co vidí lidé?</w:t>
      </w:r>
    </w:p>
    <w:p>
      <w:pPr>
        <w:pStyle w:val="Normal"/>
        <w:jc w:val="both"/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dení:</w:t>
      </w:r>
    </w:p>
    <w:p>
      <w:pPr>
        <w:pStyle w:val="Normal"/>
        <w:jc w:val="both"/>
        <w:rPr/>
      </w:pPr>
      <w:r>
        <w:rPr>
          <w:sz w:val="28"/>
          <w:szCs w:val="28"/>
        </w:rPr>
        <w:t>Dopoledne:</w:t>
        <w:tab/>
        <w:tab/>
        <w:t xml:space="preserve">výlet Zbyszek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dpoledne:</w:t>
        <w:tab/>
        <w:tab/>
        <w:t>výlet Zbysz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černí program:</w:t>
        <w:tab/>
        <w:t>Danielka a Katk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Krátké ranní společné ztišení:</w:t>
      </w:r>
      <w:r>
        <w:rPr>
          <w:b/>
          <w:i/>
          <w:sz w:val="28"/>
          <w:szCs w:val="28"/>
        </w:rPr>
        <w:tab/>
        <w:tab/>
      </w:r>
      <w:r>
        <w:rPr>
          <w:sz w:val="28"/>
          <w:szCs w:val="28"/>
        </w:rPr>
        <w:t>Renia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ak se lidé vnímají, jak se vidí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Text: (Jak vnímali lidé Davida? Občas se lidé takto navzájem vidí…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Žalm 22, 7,8, ještě že nás Bůh vidí jinak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skuse ve skupinkách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Text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Žalm 22,7-9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Matouš 7,1-2 „Nesuďte…“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tázky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ak Tě vnímají lidé? Hodnotí tě? Těší tě to anebo naopak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Je to pravdivé hodnocení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olí tě to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ak se vidíš sám? Myslíš si, že je to pravdivé hodnocení? ¨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ak hodnotíš (a třeba škatulkuješ) lidi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aké lidi opravdu nemusím (charakter, národnost, rasa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Ostatní také vidí? Co vidí lidé?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káš 19, 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(pastor Jirka Chodura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čedlníci a dav okolostojících lidí také vidí. Co vlastně vidí lidé? Co v nich Zacheus probouzí za zvláštní city? Odmítnutí, opovržení, soud, pomluvy. Jak se máme dívat na lidi my? Zacheus chtěl vidět. Ježíš viděl. Ostatní si mysleli, že vidí. A všichni měli stejný párový orgán, jenž se jmenuje oči. Proč každý viděl něco jiného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1.8.2013, střed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Slez!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dení:</w:t>
      </w:r>
    </w:p>
    <w:p>
      <w:pPr>
        <w:pStyle w:val="Normal"/>
        <w:jc w:val="both"/>
        <w:rPr/>
      </w:pPr>
      <w:r>
        <w:rPr>
          <w:sz w:val="28"/>
          <w:szCs w:val="28"/>
        </w:rPr>
        <w:t>Dopoledne:</w:t>
        <w:tab/>
        <w:tab/>
        <w:t xml:space="preserve">Roman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dpoledne:</w:t>
        <w:tab/>
        <w:tab/>
        <w:t>Fili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černí program:</w:t>
        <w:tab/>
        <w:t>Stasio a Samu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Krátké ranní společné ztišení:</w:t>
      </w:r>
      <w:r>
        <w:rPr>
          <w:b/>
          <w:i/>
          <w:sz w:val="28"/>
          <w:szCs w:val="28"/>
        </w:rPr>
        <w:tab/>
        <w:tab/>
      </w:r>
      <w:r>
        <w:rPr>
          <w:sz w:val="28"/>
          <w:szCs w:val="28"/>
        </w:rPr>
        <w:t>Filip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Text:Žalm 95, 1-7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Slez (ze stromu své povýšenosti a pýchy)! Bůh nás vybízí k obecenství s Nim skrze chválu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skuse ve skupinkách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Text: Mat.15,8-9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tázky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Farizeové a zákoníci Ježíšovy doby měli velice kvalitní „strom“: zákonickou zbožnost. Tato náboženská povýšenost je držela daleko od lidí a hlavně daleko od Boha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Lze vyhlašovat leccos „svatého“ ústy a být daleko od Boha.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o je pro člověka „strom“, kde se chce schovat před lidmi a Bohem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eníze, moc, sláva, frajeřina, …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ůže to být i slušný život? Náboženství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o je Tvým stromem, kde máš od zásadních věcí odstup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lyšel jsi už někdy od Boha anebo od lidí ono „slez“…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á se žít křesťanství z nadhledu?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líčová výzva: Slez!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káš 19, 5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(pastor Jirka Chodura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frem dolů! Ježíše se nedá poznávat s nadhledu. Nelze sledovat křesťanství shora, z nadhledu. (Křesťanství z nadhledu není příliš ke koukání. Bohužel.) Musíš se postavit Ježíši tváří v tvář (face to face).</w:t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2.8.2013, čtvrtek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44"/>
          <w:szCs w:val="44"/>
        </w:rPr>
      </w:pPr>
      <w:r>
        <w:rPr>
          <w:b/>
          <w:sz w:val="44"/>
          <w:szCs w:val="44"/>
          <w:u w:val="single"/>
        </w:rPr>
        <w:t xml:space="preserve">Hostem u Zachea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dení:</w:t>
      </w:r>
    </w:p>
    <w:p>
      <w:pPr>
        <w:pStyle w:val="Normal"/>
        <w:jc w:val="both"/>
        <w:rPr/>
      </w:pPr>
      <w:r>
        <w:rPr>
          <w:sz w:val="28"/>
          <w:szCs w:val="28"/>
        </w:rPr>
        <w:t>Dopoledne:</w:t>
        <w:tab/>
        <w:tab/>
        <w:t xml:space="preserve">koupaliště Zbyszek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dpoledne:</w:t>
        <w:tab/>
        <w:tab/>
        <w:t>Rud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černí program:</w:t>
        <w:tab/>
        <w:t>Terezka R. a Iz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Krátké ranní společné ztišení:</w:t>
      </w:r>
      <w:r>
        <w:rPr>
          <w:b/>
          <w:i/>
          <w:sz w:val="28"/>
          <w:szCs w:val="28"/>
        </w:rPr>
        <w:tab/>
        <w:tab/>
      </w:r>
      <w:r>
        <w:rPr>
          <w:sz w:val="28"/>
          <w:szCs w:val="28"/>
        </w:rPr>
        <w:t>Pavlínka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ext:Žalm 5, 5b „Zlý nemůže být u tebe hostem…“ Jaké to je, být hostem u Ježíše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skuse ve skupinkách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ext: Žalm 5,5 a 5,8, 5.Moj.10, 17-19, Matouš 22, 1 n (podobenství o hostině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tázky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Jaký byl biblický status hosta? (5.Moj.10, 17 – 19) („Miluji Hospodina – miluji hosta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Hostina je místo, kde jsou hosté.Podobenství o hostině. Co nám toto podobenství sděluje o hostiteli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Klíčová nabídka: Dnes chci být tvým hostem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káš 19, 5b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pastor Jirka Chodura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ežíš nabízí společenství. Vztah s Ježíšem není nezávazný rozhovor na ulici, ale absolutní změna priorit. Host (zvlášť v Izraeli těch časů) byl někdo, kdo má výsadní postavení v domácnosti. Kolem něho se vše točí. Host byl něco jako „bůh“. Bylo nemyslitelné hosta jakýmkoliv způsobem urazit. Ježíš nabízí takovou revoluci v domácnosti a životě Zachea a jeho rodiny.</w:t>
      </w:r>
    </w:p>
    <w:p>
      <w:pPr>
        <w:pStyle w:val="Normal"/>
        <w:ind w:left="360" w:firstLine="34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firstLine="34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3.8.2013, pátek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Program na celý život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dení:</w:t>
      </w:r>
    </w:p>
    <w:p>
      <w:pPr>
        <w:pStyle w:val="Normal"/>
        <w:jc w:val="both"/>
        <w:rPr/>
      </w:pPr>
      <w:r>
        <w:rPr>
          <w:sz w:val="28"/>
          <w:szCs w:val="28"/>
        </w:rPr>
        <w:t>Dopoledne:</w:t>
        <w:tab/>
        <w:tab/>
        <w:t xml:space="preserve">Pavlínka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dpoledne:</w:t>
        <w:tab/>
        <w:tab/>
        <w:t>OLYMPIÁDA Láďa a Rud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černí program:</w:t>
        <w:tab/>
        <w:t>TaK Niemcov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Ranní společné ztišení:</w:t>
      </w:r>
      <w:r>
        <w:rPr>
          <w:b/>
          <w:i/>
          <w:sz w:val="28"/>
          <w:szCs w:val="28"/>
        </w:rPr>
        <w:tab/>
        <w:tab/>
      </w:r>
      <w:r>
        <w:rPr>
          <w:sz w:val="28"/>
          <w:szCs w:val="28"/>
        </w:rPr>
        <w:t>Danielka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ext: Žalm 27,4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ým „plánem“ na celý život je přebývat v domě Hospodinově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skuse ve skupinkách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ext: Žalm 27,4 „… jen o jedno budu usilovat …“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Otázky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ak ses změnil poté co jsi se setkal s Ježíšem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o se změnilo ve tvém životě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Čeho bys chtěl ve svém životě dosáhnout?</w:t>
      </w:r>
    </w:p>
    <w:p>
      <w:pPr>
        <w:pStyle w:val="Normal"/>
        <w:ind w:left="360" w:firstLine="34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Klíčové rozhodnutí: Program na celý život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káš 19, 8-1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</w:rPr>
        <w:t>(Zbyszek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voluce v životě Zachea pokračuje. On sám se rozhoduje pro nový začátek. Ne každý začátek je něčím vskutku novým. Mnohé „nové začátky“ ztroskotají na „starých lidech“ – na starých a zlých návycích a charakterových vadách. Ježíš nabízí nový začátek a krásně naplněný a naplňující život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4.8.2013, sobot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ávrat domů!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Zpracoval Zbyšek Kaleta, 13.8.201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9:25:00Z</dcterms:created>
  <dc:creator>Zbyšek</dc:creator>
  <dc:description/>
  <cp:keywords/>
  <dc:language>en-US</dc:language>
  <cp:lastModifiedBy>Zbyšek</cp:lastModifiedBy>
  <cp:lastPrinted>2013-08-13T16:36:00Z</cp:lastPrinted>
  <dcterms:modified xsi:type="dcterms:W3CDTF">2013-08-13T19:06:00Z</dcterms:modified>
  <cp:revision>29</cp:revision>
  <dc:subject/>
  <dc:title>Pálava 2013 Zacheus</dc:title>
</cp:coreProperties>
</file>